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6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3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Жизн</w:t>
            </w:r>
            <w:r>
              <w:rPr>
                <w:b/>
              </w:rPr>
              <w:t>ь в Сибир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6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одређеног падежа именица уз бројеве;  употребу генитива именица, личних заменица и конструкција 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 xml:space="preserve"> Для того (ген.) ;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чтобы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+глагол у инфинитиву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бљавајући правилно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бројеве уз</w:t>
            </w:r>
            <w:r>
              <w:rPr>
                <w:rFonts w:cs="Arial" w:ascii="Arial" w:hAnsi="Arial"/>
                <w:sz w:val="24"/>
                <w:szCs w:val="24"/>
              </w:rPr>
              <w:t xml:space="preserve"> имениц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 проверава са ученицима домаћи задатак. Требал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прочитати још једном текст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  <w:t>Для чего люди работают?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одговоре на питања  8.задатак на 23.страни из Уџбеника , тј. написати образложења,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- Для чего вы хотите работат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- Для того чтобы жи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Для чего люди изучают язык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-  Для того чтобы путешествова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- Для чего вы изучаете русский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- Для того чтобы жить в России и читать литератур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- Для чего люди путешествуют 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- Для того чтобы познакомиться с другой культуро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кон неколико одговора, наставник задаје ученицима 1.задатак на 14.страни у Радној свесци где треба допунити реченице именицама из заграде у одговарајућем облику. Ученици допуњуј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.)  2 машины; 4 собаки; 4 кошки;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) 2  литр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) 2 месяца; 72 килограмма; 54 килограмм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) 3 головы;3 раз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5.) 3 минуты;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6.) 24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Сада ученици раде 2.задатак на14.страни у Радној свесци, где треба допунити реченице одговарајућим предлогом (без, из, дл, с, после, у) и правилним облицима именица у заград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) без телевизора;  без Интерне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) без визы; без паспор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) после работ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) для сочинени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.) для спор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6.) после работ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.) у музыканта; нет талан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8.) у профессора, для экзамена; у студента; для профессор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  Сада ученици раде 5.задатак на 15.страни у Радној свесци:  треба допунити изразе речима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ЛЯ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 ил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ЧТОБЫ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. чтобы работать, для отдыха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 для собаки , чтобы гуля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) для бизнеса, чтобы инвестиров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) для собаки, чтобы путешествов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.) чтобы зарабатывать, для стран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6.) для паники, чтобы не паников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.) чтобы работать, для компании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8.) для пиццы, чтобы готовить, для вечеринк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Сада ученици читају текст </w:t>
            </w:r>
            <w:r>
              <w:rPr>
                <w:rFonts w:cs="Arial" w:ascii="Arial" w:hAnsi="Arial"/>
                <w:i/>
                <w:lang w:val="sr-RS"/>
              </w:rPr>
              <w:t>Школа в Африке</w:t>
            </w:r>
            <w:r>
              <w:rPr>
                <w:rFonts w:cs="Arial" w:ascii="Arial" w:hAnsi="Arial"/>
                <w:lang w:val="sr-RS"/>
              </w:rPr>
              <w:t xml:space="preserve">  на 16. страни, 6.задатак Радна свеска и усмено стављају речи из заграде у одговарајући облик...</w:t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ставник задаје домаћи задатак да писмено ураде исти задатак на 16.стр и да ће на следећем часу радити припрему за контролну вежбу, такође задатке из Радне свеске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20:32:00Z</dcterms:created>
  <dc:creator>Vladimir Neskovic</dc:creator>
  <dc:description/>
  <cp:keywords/>
  <dc:language>en-US</dc:language>
  <cp:lastModifiedBy>Jelena</cp:lastModifiedBy>
  <dcterms:modified xsi:type="dcterms:W3CDTF">2025-05-21T18:45:00Z</dcterms:modified>
  <cp:revision>8</cp:revision>
  <dc:subject/>
  <dc:title>Наставна тема</dc:title>
</cp:coreProperties>
</file>